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4820" w:hanging="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ИНФОРМАЦИЯ ПРОКУРОРА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5"/>
        <w:tabs>
          <w:tab w:val="clear" w:pos="708"/>
          <w:tab w:val="left" w:pos="40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77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менения в Трудовой кодекс РФ.</w:t>
      </w:r>
    </w:p>
    <w:p>
      <w:pPr>
        <w:pStyle w:val="Style17"/>
        <w:shd w:fill="FFFFFF" w:val="clear"/>
        <w:spacing w:lineRule="auto" w:line="240" w:before="0" w:after="77"/>
        <w:ind w:left="697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77"/>
        <w:ind w:firstLine="3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ым законом от 29.06.2015 N 200-ФЗ "О внесении изменения в статью 64 Трудового кодекса Российской Федерации" часть 5 указанной статьи изложена в новой редакции. Так, по письменному требованию лица, которому отказано в заключение трудового договора, работодатель обязан сообщить причину отказа в письменной форме в срок не позднее чем в течение семи рабочих дней со дня предъявления такого требования. Ранее было установлено, что по требованию лица, которому отказано в заключение трудового договора, работодатель обязан сообщить причину отказа в письменной форме. При этом срок, в течение которого работодатель обязан предоставить такой письменный ответ, законодательно предусмотрен не был.</w:t>
      </w:r>
    </w:p>
    <w:p>
      <w:pPr>
        <w:pStyle w:val="Normal"/>
        <w:shd w:fill="FFFFFF" w:val="clear"/>
        <w:spacing w:lineRule="auto" w:line="240" w:before="0" w:after="77"/>
        <w:ind w:firstLine="3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этого федеральным законом от 29.06.2015 №201-ФЗ внесены изменения в ч.6 ст.84.1 и ч.2 ст.261 Трудового кодекса РФ.</w:t>
      </w:r>
    </w:p>
    <w:p>
      <w:pPr>
        <w:pStyle w:val="Normal"/>
        <w:shd w:fill="FFFFFF" w:val="clear"/>
        <w:spacing w:lineRule="auto" w:line="240" w:before="0" w:after="0"/>
        <w:ind w:firstLine="3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, 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, подтверждающей состояние беременности, продлить срок действия трудового договора до окончания беременности, а при предоставлении ей в установленном порядке отпуска по беременности и родам - до окончания такого отпус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ные изменения вступили в силу с 11.07.201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6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. Барабинского межрайонного прокурора</w:t>
        <w:tab/>
        <w:tab/>
        <w:tab/>
        <w:tab/>
        <w:t xml:space="preserve">   О.В. Мамека</w:t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76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6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77"/>
        <w:ind w:firstLine="337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В Семейный кодекс Российской Федерации внесены изменения, касающиеся заключения соглашения об уплате алиментов.</w:t>
      </w:r>
    </w:p>
    <w:p>
      <w:pPr>
        <w:pStyle w:val="Style15"/>
        <w:shd w:fill="FFFFFF" w:val="clear"/>
        <w:spacing w:before="0" w:after="77"/>
        <w:ind w:firstLine="33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мейным кодексом Российской Федерации установлено, что родители обязаны содержать своих несовершеннолетних детей. Порядок и форма предоставления содержания несовершеннолетним детям определяются родителями самостоятельно.</w:t>
      </w:r>
    </w:p>
    <w:p>
      <w:pPr>
        <w:pStyle w:val="Style15"/>
        <w:shd w:fill="FFFFFF" w:val="clear"/>
        <w:spacing w:before="0" w:after="77"/>
        <w:ind w:firstLine="33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дители вправе заключить соглашение о содержании своих несовершеннолетних детей (соглашение об уплате алиментов). При этом соглашение об уплате алиментов заключается в письменной форме и подлежит нотариальному удостоверению.</w:t>
      </w:r>
    </w:p>
    <w:p>
      <w:pPr>
        <w:pStyle w:val="Style15"/>
        <w:shd w:fill="FFFFFF" w:val="clear"/>
        <w:spacing w:before="0" w:after="77"/>
        <w:ind w:firstLine="3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Федеральным законом от 13.07.2015 №240-ФЗ внесены изменения в статью 100 Семейного кодекса Российской Федерации, регламентирующую форму соглашения об уплате алиментов, согласно которым, если соглашение не имеет нотариального удостоверения, оно в соответствии с п.3 ст.163 Гражданского кодекса Российской Федерации является ничтожным.</w:t>
      </w:r>
    </w:p>
    <w:p>
      <w:pPr>
        <w:pStyle w:val="Normal"/>
        <w:shd w:fill="FFFFFF" w:val="clear"/>
        <w:spacing w:lineRule="atLeast" w:line="276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6" w:before="0" w:after="120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м. Барабинского межрайонного прокурора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О.В. Мамека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несены изменения в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декс об административных правонарушениях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ым законом № 230-ФЗ от 13.07.2015 внесены дополнения в статью 6.9, статью 20.20 Кодекса об административных правонарушениях РФ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Установлена административная ответственность за невыполнение законного</w:t>
      </w:r>
      <w:r>
        <w:rPr>
          <w:rFonts w:cs="Times New Roman" w:ascii="Times New Roman" w:hAnsi="Times New Roman"/>
          <w:sz w:val="28"/>
          <w:szCs w:val="28"/>
        </w:rPr>
        <w:t xml:space="preserve"> требования уполномоченного должностного лица о прохождении медицинского освидетельствования на состояние опьянения гражданином, в отношении которого имеются достаточные основания полагать, что он потребил наркотические средства или психотропные вещества без назначения врача либо новые потенциально опасные психоактивные вещества (ч. 1 ст. 6.9 КоАП РФ). Совершение указанного правонарушения влечет наложение административного штрафа в размере от четырех тысяч до пяти тысяч рублей или административный арест на срок до пятнадцати сут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огичное наказание ожидает виновных лиц и за невыполне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онного требования уполномоченного должностного лица о прохождении медицинского освидетельствования на состояние опьянения гражданином, в отношении которого имеются достаточные основания полагать, что он потребил наркотические средства или психотропные вещества без назначения врача, новые потенциально опасные психоактивные вещества или одурманивающие вещества на улице, стадионе, в сквере, парке, в транспортном средстве общего пользования, а также в другом общественном месте</w:t>
      </w:r>
      <w:r>
        <w:rPr>
          <w:rFonts w:cs="Times New Roman" w:ascii="Times New Roman" w:hAnsi="Times New Roman"/>
          <w:sz w:val="28"/>
          <w:szCs w:val="28"/>
        </w:rPr>
        <w:t xml:space="preserve"> (ч. 2 ст. 20.20 КоАП РФ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6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. Барабинского межрайонного прокурора                                  О.В. Мам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4. Особенности труда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65 Трудового кодекса РФ установлен запрет применения труда лиц в возрасте до восемнадцати лет на работах с вредными и (или) опасными условиями труда, на подземных работах, а также на работах, выполнение которых может причинить вред их здоровью и нравственному развитию (игорный бизнес, работа в ночных кабаре и клубах, производство, перевозка и торговля спиртными напитками, табачными изделиями, наркотическими и иными токсическими препаратами, материалами эротического содерж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ются переноска и передвижение работниками в возрасте до восемнадцати лет тяжестей, превышающих установленные для них предельные н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67 ТК РФ 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ются направление в служебные командировки, привлечение к сверхурочной работе, работе в ночное время, в выходные и нерабочие праздничные дни работников в возрасте до восемнадцати лет (за исключением творческих работников средств массовой информации, организаций кинематографии, теле- и видеосъемочных коллективов, театров, театральных и концертных организаций, цирков и иных лиц, участвующих в создании и (или) исполнении (экспонировании) произведений, в соответствии с перечнями работ, профессий, должностей этих работников, утверждаемыми Правительством Российской Федерации с учетом мнения Российской трехсторонней комиссии по регулированию социально-трудовых отношений) (ст. 268 ТК РФ)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гласно ст. 269 Трудового кодекса РФ расторжение трудового договора с работниками в возрасте до восемнадцати лет по инициативе работодателя (за исключением случая ликвидации организации или прекращения деятельности индивидуальным предпринимателем) помимо соблюдения </w:t>
      </w:r>
      <w:r>
        <w:rPr>
          <w:rFonts w:eastAsia="Times New Roman" w:cs="Times New Roman" w:ascii="Times New Roman" w:hAnsi="Times New Roman"/>
          <w:sz w:val="28"/>
          <w:szCs w:val="28"/>
        </w:rPr>
        <w:t>общего поряд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пускается только с согласия соответствующей государственной инспекции труда и комиссии по делам несовершеннолетних и защите их прав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6" w:before="0" w:after="1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м. Барабинского межрайонного прокурора    </w:t>
        <w:tab/>
        <w:t xml:space="preserve">                    О.В. Мамек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С 1 июля 2015 года вступили в силу изменения, касающиеся обязанностей пеш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4 ноября 2014 года № 1197 внесен ряд изменений в Правила дорожного дви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с 1 июля 2015 года вступили в силу изменения, касающиеся обязанностей пешеходов. Если </w:t>
      </w:r>
      <w:r>
        <w:rPr>
          <w:rFonts w:eastAsia="Times New Roman" w:cs="Times New Roman" w:ascii="Times New Roman" w:hAnsi="Times New Roman"/>
          <w:sz w:val="28"/>
          <w:szCs w:val="28"/>
        </w:rPr>
        <w:t>ранее пешеходам лишь рекомендовалось в условиях недостаточной видимости иметь при себе предметы со световозвращающими элементами и обеспечивать видимость этих предметов водителями транспортных средств</w:t>
      </w:r>
      <w:r>
        <w:rPr>
          <w:rFonts w:cs="Times New Roman" w:ascii="Times New Roman" w:hAnsi="Times New Roman"/>
          <w:sz w:val="28"/>
          <w:szCs w:val="28"/>
        </w:rPr>
        <w:t>, то с 01.07.2015 при передвижении пешеходов в темное время суток вне населенных пунктов наличие световозвращающих элементов является обязательным. За нарушение названной нормы правил дорожного движения предусмотрена административная ответственность по ст. 12.29 КоАП РФ в виде штрафа от 500 до 15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казанным Постановлением внесен запрет водителям на обгон транспортных средств на пешеходном переходе. За это нарушение частью 4 ст. 12.15 КоАП РФ предусмотрена административная ответственность в виде штрафа в размере 5000 рублей или лишение права управления транспортными средствами на срок от четырех до шести месяце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ледует отметить, что раньше водителям разрешалось совершать обгон на пешеходных переходах при отсутствии на нем пешеходов, однако из-за невнимательности водителей зачастую такие маневры приводили к дорожно-транспортным происшествиям с причинением вреда здоровью и жизни пешеходов. Внесение указанных изменений, по мнению законодателя, позволит повысить дисциплину участников дорожного движения и снизить количество дорожно-транспортных происшеств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333333"/>
          <w:sz w:val="20"/>
          <w:szCs w:val="20"/>
        </w:rPr>
      </w:pPr>
      <w:r>
        <w:rPr>
          <w:rFonts w:eastAsia="Times New Roman" w:cs="Arial" w:ascii="Arial" w:hAnsi="Arial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76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. Барабинского межрайонного прокурора                                  О.В. Мамека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72"/>
        <w:ind w:firstLine="708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6.  Сведения о вакантных должностях государственной и муниципальной службы размещаются в сети «Интернет».</w:t>
      </w:r>
    </w:p>
    <w:p>
      <w:pPr>
        <w:pStyle w:val="Normal"/>
        <w:shd w:fill="FFFFFF" w:val="clear"/>
        <w:spacing w:lineRule="atLeast" w:line="276" w:before="0" w:after="12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1.07.2015 вступил в силу Федеральный закон от 04 ноября 2014 года №331-ФЗ «О внесении изменения в статью 13 Федерального закона "Об обеспечении доступа к информации о деятельности государственных органов и органов местного самоуправления». Согласно внесенным изменениям, информация о кадровом обеспечении государственного органа, органа местного самоуправления (сведения о вакантных должностях государственной службы, имеющихся в государственном органе, его территориальных органах, о вакантных должностях муниципальной службы, имеющихся в органе местного самоуправления), размещается также на официальном сайте государственной информационной системы в области государственной службы в сети «Интернет» (gossluzhba.gov.ru) в порядке, определяемом Правительством Российской Федерации. В случае, если орган местного самоуправления муниципального образования не имеет возможности размещать информацию о своем кадровом обеспечении на официальном сайте государственной информационной системы в области государственной службы, указанная информация размещается органом государственной власти субъекта Российской Федерации, в границах которого находится соответствующее муниципальное образование.</w:t>
      </w:r>
    </w:p>
    <w:p>
      <w:pPr>
        <w:pStyle w:val="Normal"/>
        <w:shd w:fill="FFFFFF" w:val="clear"/>
        <w:spacing w:lineRule="atLeast" w:line="276" w:before="0" w:after="12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6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. Барабинского межрайонного прокурора                                     О.В. Маме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7. Уголовная ответственность за взяточни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– система коррупционных связей, основанная на взаимной протекции, обмене услугами и подкупе. Она подрывает правовые устои Российской Федерации и дискредитирует её государственный аппарат. Впервые понятие коррупции законодательно закреплено в Российской Федерации Федеральным законом от 25 декабря 2008 г. № 273-ФЗ «О противодействии корруп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коррупция проникла в нашу жизнь? Не секрет, что в России привыкли платить за всё - чтобы сдать экзамены, добиться хорошего лечения, получить место в детсаду, решить любые свои проблемы.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человек, предлагающий взятку, чтобы «решить проблемы», рискует существенно усложнить себе жиз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разграничивает взяточничество:  на получение взятки (ст. 290 УК РФ), дачу взятки (ст.291 УК РФ), посредничество во взяточничестве (ст. 291.1 УК РФ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ве стороны одной медали: взяточничество преступление особого рода, и оно не может быть совершенно одним лицом, а требует взаимодействия по крайней мере двоих – того, кто получает взятку (взяткополучатель) и того, кто её дает (взяткодатель). Но к совершению взяточничества нередко привлекаются и посредники, которые способствуют совершению преступления (ведут переговоры, передают взят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взятки заключается в приобретении должностным лицом денег, имущества или выгод имущественного характера за законные или незаконные действия (бездействия) в пользу даю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а взятки – начальный этап коррупции. Она как бы провоцирует должностное лицо, создает для него нездоровый соблазн постоянного обогащения незаконными средствами, связанного с исполнением служеб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ткой могут быть как непосредственно деньги, так и иное имущество (ценные бумаги, изделия из драгоценных металлов и камней, продукты питания, недвижимость и пр.), так и различные услуги и вы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ка может носить завуалированный характер: подарок, погашение несуществующего долга, заключение трудовых договоров с выплатой зарплаты взяточнику, его родственникам или друзьям, получение льготного кредита, завышение гонораров за лекции, статьи и книги, «случайный» выигрыш, уменьшение арендной платы, увеличение процентных ставок по кредиту и так дале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ъектом получения взятки может быть лицо, постоянно временно или по специальному полномочию осуществляющее функции представителя власти либо выполняющее организационно-распорядительные или административно-хозяйственные функции органах власти, государственных и муниципальных учреждения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Дача взятки, а равно их получение должностным лицом считаются оконченными с момента принятия получателем хотя бы части передаваемых ценност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В случаях, когда должностное лицо отказалось принять взятку, взяткодатель несет ответственность за покушение на преступление, предусмотренное ст. 291 У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ействующее уголовное законодательство предусматривает наказание за получение взятки до 15 лет лишения свобод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 штрафом в размере 70-кратной суммы взятки</w:t>
      </w:r>
      <w:r>
        <w:rPr>
          <w:rFonts w:cs="Times New Roman" w:ascii="Times New Roman" w:hAnsi="Times New Roman"/>
          <w:sz w:val="28"/>
          <w:szCs w:val="28"/>
        </w:rPr>
        <w:t>, за дачу взятки до – 12 лет лишения свободы со штрафом в размере 70-кратной суммы взя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ъятые деньги и другие ценности, являющиеся предметом взятки, подлежат обращению в доход государств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о, давшее взятку, освобождается от уголовной ответственности, если оно активно способствовало раскрытию и (или) расследованию преступления и либо имело место вымогательство взятки со стороны должностного лица, либо после совершения преступления добровольно сообщило о даче взятки органу, имеющему право возбудить уголовное дел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6" w:before="0" w:after="12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6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. Барабинского межрайонного прокурора</w:t>
      </w:r>
    </w:p>
    <w:p>
      <w:pPr>
        <w:pStyle w:val="Normal"/>
        <w:shd w:fill="FFFFFF" w:val="clear"/>
        <w:spacing w:lineRule="atLeast" w:line="276" w:before="0" w:after="1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юрист 1 класса </w:t>
        <w:tab/>
        <w:tab/>
        <w:tab/>
        <w:tab/>
        <w:tab/>
        <w:tab/>
        <w:tab/>
        <w:tab/>
        <w:tab/>
        <w:t xml:space="preserve">   О.В. Мамек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30:00Z</dcterms:created>
  <dc:creator>user</dc:creator>
  <dc:description/>
  <dc:language>en-US</dc:language>
  <cp:lastModifiedBy>Windows User</cp:lastModifiedBy>
  <cp:lastPrinted>2018-10-30T15:30:00Z</cp:lastPrinted>
  <dcterms:modified xsi:type="dcterms:W3CDTF">2018-10-30T08:30:00Z</dcterms:modified>
  <cp:revision>2</cp:revision>
  <dc:subject/>
  <dc:title/>
</cp:coreProperties>
</file>