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ТАСКАЕВСКОГО СЕЛЬСОВЕТА</w:t>
        <w:br/>
        <w:t>БАРАБИНСКОГО РАЙОНА НОВОСИБИР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седания 27-ой очередной сессии  5 созыва  от 28.05.2019 года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становленная численность  депутатов – 10 челове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о – 7 челове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ессии – Кривоносов В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кретарь сессии –Капралова М.М. </w:t>
      </w:r>
    </w:p>
    <w:p>
      <w:pPr>
        <w:pStyle w:val="Normal"/>
        <w:rPr/>
      </w:pPr>
      <w:r>
        <w:rPr>
          <w:sz w:val="28"/>
          <w:szCs w:val="28"/>
        </w:rPr>
        <w:t>Время начала проведения сессии:10-00 ч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есто проведения: Таскаевский  сельсовет, Центральная,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Style15"/>
        <w:widowControl w:val="false"/>
        <w:autoSpaceDE w:val="false"/>
        <w:ind w:left="8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внесении изменений и дополнений в Устав Таскаевского сельсовета Барабинского района Новосибирской области.</w:t>
      </w:r>
    </w:p>
    <w:p>
      <w:pPr>
        <w:pStyle w:val="Style15"/>
        <w:widowControl w:val="false"/>
        <w:autoSpaceDE w:val="false"/>
        <w:ind w:left="8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специалист администрации, Кутузова Н.А.</w:t>
      </w:r>
    </w:p>
    <w:p>
      <w:pPr>
        <w:pStyle w:val="Normal"/>
        <w:widowControl w:val="false"/>
        <w:autoSpaceDE w:val="false"/>
        <w:ind w:left="862" w:hanging="0"/>
        <w:rPr/>
      </w:pPr>
      <w:r>
        <w:rPr>
          <w:sz w:val="28"/>
          <w:szCs w:val="28"/>
        </w:rPr>
        <w:t>2. Об исполнении  бюджета  Таскаевского сельсовета Барабинского района Новосибирской области за 2018 год.</w:t>
      </w:r>
    </w:p>
    <w:p>
      <w:pPr>
        <w:pStyle w:val="Normal"/>
        <w:widowControl w:val="false"/>
        <w:autoSpaceDE w:val="false"/>
        <w:ind w:left="862" w:hanging="0"/>
        <w:rPr>
          <w:sz w:val="28"/>
          <w:szCs w:val="28"/>
        </w:rPr>
      </w:pPr>
      <w:r>
        <w:rPr>
          <w:sz w:val="28"/>
          <w:szCs w:val="28"/>
        </w:rPr>
        <w:t>Докладчик: специалист администрации, Белая В.М.</w:t>
      </w:r>
    </w:p>
    <w:p>
      <w:pPr>
        <w:pStyle w:val="Normal"/>
        <w:rPr/>
      </w:pPr>
      <w:r>
        <w:rPr>
          <w:sz w:val="28"/>
          <w:szCs w:val="28"/>
        </w:rPr>
        <w:t>3. Об утверждении Порядка определения состава имущества, закрепляемого за унитарным предприятием на праве хозяйственного ведения или на праве оперативного управления, порядка утверждения Устава унитарного предприятия и порядка заключения контракта с его руководителем, а также Порядка осуществления заимствований и совершения сделок муниципальным унитарным предпри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чик: специалист администрации, Добрынина Н.Н.</w:t>
      </w:r>
    </w:p>
    <w:p>
      <w:pPr>
        <w:pStyle w:val="Normal"/>
        <w:rPr/>
      </w:pPr>
      <w:r>
        <w:rPr>
          <w:sz w:val="28"/>
          <w:szCs w:val="28"/>
        </w:rPr>
        <w:t>4. Об утверждении норм и правил благоустройства территории Таскаевского сельсовета Бараб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чик: специалист администрации, Добрынина Н.Н.</w:t>
      </w:r>
    </w:p>
    <w:p>
      <w:pPr>
        <w:pStyle w:val="Style15"/>
        <w:widowControl w:val="false"/>
        <w:autoSpaceDE w:val="false"/>
        <w:ind w:left="8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ное.</w:t>
      </w:r>
    </w:p>
    <w:p>
      <w:pPr>
        <w:pStyle w:val="Style15"/>
        <w:widowControl w:val="false"/>
        <w:autoSpaceDE w:val="false"/>
        <w:ind w:left="8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ЛИ:</w:t>
      </w:r>
      <w:r>
        <w:rPr>
          <w:color w:val="000000"/>
          <w:sz w:val="28"/>
          <w:szCs w:val="28"/>
        </w:rPr>
        <w:t xml:space="preserve">            «ЗА»- ( 7) сем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«ПРОТИВ»-  (0 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«ВОЗДЕРЖАЛИСЬ»-(0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autoSpaceDE w:val="false"/>
        <w:ind w:left="1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принята единогласно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 первому вопросу доклад сделала специалист администрации Кутузова Н.А. (доклад прилагается)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Принять муниципальный правовой акт об изменении и дополнении в Устав Таскаевского сельсовета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ить правовой акт на государственную регистрацию в течение 15 дней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равовой акт после государственной регистрации в течении 7 дней и направить в Главное управление Министерства Юстиции РФ.</w:t>
      </w:r>
    </w:p>
    <w:p>
      <w:pPr>
        <w:pStyle w:val="Style15"/>
        <w:widowControl w:val="false"/>
        <w:autoSpaceDE w:val="false"/>
        <w:ind w:left="1222" w:hanging="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газете «Вестник Таскаевского сельсовета»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второму вопросу доклад сделала гл.бухгалтер Белая В.М. (доклад прилагается)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 В.Н.- на что конкретно израсходованы средства по ГОиЧС?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В.М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900 тыс.руб – минерализованные полосы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800 тыс.руб – пожарная дружина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 В.Н.- 606000 тыс.руб- благоустройство?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В.М.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800 – прожектора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0 – энергосбыт линейные схемы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1000- электроэнергия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570- договора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00 – испытания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000- остановки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- туалет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000 – содержание свалок (израсходовано 50000)</w:t>
      </w:r>
    </w:p>
    <w:p>
      <w:pPr>
        <w:pStyle w:val="Style15"/>
        <w:widowControl w:val="false"/>
        <w:autoSpaceDE w:val="false"/>
        <w:ind w:left="15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 Утвердить исполнение бюджета Таскаевского сельсовета за 2018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ЛИ:</w:t>
      </w:r>
      <w:r>
        <w:rPr>
          <w:color w:val="000000"/>
          <w:sz w:val="28"/>
          <w:szCs w:val="28"/>
        </w:rPr>
        <w:t xml:space="preserve">            «ЗА»- ( 7) сем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«ПРОТИВ»-  (0 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«ВОЗДЕРЖАЛИСЬ»-(0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>. По третьему  вопросу доклад сделала Добрынина Н.Н. Документ был разработан и представлен в прокуратуру. Замечаний не поступало.</w:t>
      </w:r>
    </w:p>
    <w:p>
      <w:pPr>
        <w:pStyle w:val="Style15"/>
        <w:widowControl w:val="false"/>
        <w:autoSpaceDE w:val="false"/>
        <w:ind w:left="122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 утвердить порядок определения состава имущества, закрепляемого за унитарным предприятием. ( решение прилагаетс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ЛИ:</w:t>
      </w:r>
      <w:r>
        <w:rPr>
          <w:color w:val="000000"/>
          <w:sz w:val="28"/>
          <w:szCs w:val="28"/>
        </w:rPr>
        <w:t xml:space="preserve">            «ЗА»- ( 7) сем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«ПРОТИВ»-  (0 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«ВОЗДЕРЖАЛИСЬ»-(0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единогласно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) . </w:t>
      </w:r>
      <w:r>
        <w:rPr>
          <w:rFonts w:cs="Times New Roman" w:ascii="Times New Roman" w:hAnsi="Times New Roman"/>
          <w:color w:val="000000"/>
          <w:sz w:val="28"/>
          <w:szCs w:val="28"/>
        </w:rPr>
        <w:t>По четвертому  вопросу доклад сделала Добрынина Н.Н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был разработан и размещен на сайте.</w:t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autoSpaceDE w:val="false"/>
        <w:ind w:left="122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 утвердить нормы и правила благоустройства территории Таскае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ЛИ:</w:t>
      </w:r>
      <w:r>
        <w:rPr>
          <w:color w:val="000000"/>
          <w:sz w:val="28"/>
          <w:szCs w:val="28"/>
        </w:rPr>
        <w:t xml:space="preserve">            «ЗА»- ( 7) сем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«ПРОТИВ»-  (0 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«ВОЗДЕРЖАЛИСЬ»-(0) ноль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autoSpaceDE w:val="false"/>
        <w:ind w:left="122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единоглас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>. Кривоносов В.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 участвовать в инициативном бюджетировании по ремонту кладбища в селе Таскаево. Поработать депутатам с население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Н.А.Зи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ск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М.М.Капралова</w:t>
      </w:r>
    </w:p>
    <w:p>
      <w:pPr>
        <w:pStyle w:val="Normal"/>
        <w:tabs>
          <w:tab w:val="clear" w:pos="708"/>
          <w:tab w:val="center" w:pos="10490" w:leader="none"/>
        </w:tabs>
        <w:ind w:right="-3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6:00Z</dcterms:created>
  <dc:creator>2</dc:creator>
  <dc:description/>
  <cp:keywords/>
  <dc:language>en-US</dc:language>
  <cp:lastModifiedBy>2</cp:lastModifiedBy>
  <cp:lastPrinted>2019-05-28T15:41:00Z</cp:lastPrinted>
  <dcterms:modified xsi:type="dcterms:W3CDTF">2019-05-28T08:44:00Z</dcterms:modified>
  <cp:revision>3</cp:revision>
  <dc:subject/>
  <dc:title/>
</cp:coreProperties>
</file>