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оклад об осуществлении государственного контроля (надзора), муниципального контроля за </w:t>
      </w:r>
      <w:r>
        <w:rPr>
          <w:b/>
          <w:sz w:val="28"/>
          <w:szCs w:val="28"/>
        </w:rPr>
        <w:t xml:space="preserve"> 2019 </w:t>
      </w:r>
      <w:r>
        <w:rPr>
          <w:sz w:val="28"/>
          <w:szCs w:val="28"/>
        </w:rPr>
        <w:t>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скаевский сельсовет Бара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05.04.2010г. №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Постановлением от 21.03.2012г № 225  «О внесении изменений в правила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 подготовлен доклад об осуществлении муниципального  контроля на территории </w:t>
      </w:r>
      <w:r>
        <w:rPr>
          <w:b/>
          <w:sz w:val="28"/>
          <w:szCs w:val="28"/>
        </w:rPr>
        <w:t>Таскаев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рабинского района Новосибирской област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 2019 г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ормативно-правовыми актами, на основе которых осуществляются  функции муниципального  контроля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оссийской Федерации от 25.10.2001  № 13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ституция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Минэкономразвития РФ от 30.04.2009 г. №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декс Российской Федерации об административных  правонарушен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 Таскаевского сельсовета  Барабинского района Новосибирской области;</w:t>
      </w:r>
    </w:p>
    <w:p>
      <w:pPr>
        <w:pStyle w:val="1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1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я администрации № 7 от 24.02.2012 г. "Об утверждении административного регламента проведения проверок при осуществлении муниципального контроля на территории Таскаевского сельсовета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я администрации № 3а от 15.02.2017г "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в границах населенных пунктов Таскаевского сельсовета Барабинского района Новосибирской области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№23 от 05.06.2017года "О внесении изменений в постановление №3а от 15.02.2017года «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в границах населенных пунктов Таскаевского сельсовета Барабинского района Новосибирской области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ановления администрации № 7А от 31.03.2015г "Об утверждении административного регламента по осуществлению муниципального лесного контроля на территории Таскаевского сельсовета Барабинского района Новосибирской области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я администрации №49 от 17.12.2012 "Об утверждении административного регламента проведения проверок юридических лиц и индивидуальных предпринимателей и граждан при осуществлении муниципального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 на территории Таскаевского сельсовета Барабинского района Новосибирской области". </w:t>
      </w:r>
    </w:p>
    <w:p>
      <w:pPr>
        <w:pStyle w:val="1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Муниципальный контроль на территории Таскаевского сельсовета Барабинского района осуществляет администрация Таскаевского сельсовета Барабинского района в соответствии с предоставленными ей полномочиями во взаимодействии с федеральными и областными органами исполнительной власти, органами местного самоуправления городских и сельских поселений района и правоохранительными органам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средства на осуществление муниципального контроля на территории Таскаевского сельсовета Барабинского района в  2019 году  не затрачива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спертов и представителей экспертных организаций, привлекаемых к проведению мероприятий по контролю – не привлека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ведения, характеризующие выполненную в отчетный период работу по осуществлению  муниципального контроля по соответствующим сферам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2019 год плановые и внеплановые проверки не проводились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2019 год плановые и внеплановые проверки не проводились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2019 год плановые и внеплановые проверки не проводилис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в вопросах осуществления муниципального контроля на территории Таскаевского сельсовета Барабинского района в 2019 году необходимо считать: </w:t>
      </w:r>
    </w:p>
    <w:p>
      <w:pPr>
        <w:pStyle w:val="Normal"/>
        <w:ind w:left="28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повышение эффективности и результативности осуществления муниципального контроля за счет принятия всего комплекса мер, предусмотренных действующим законодательством, направленных на предупреждение, выявление и пресечение нарушений;</w:t>
      </w:r>
    </w:p>
    <w:p>
      <w:pPr>
        <w:pStyle w:val="Normal"/>
        <w:ind w:left="28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полном объеме плановых проверок по соблюдению законодательства;</w:t>
      </w:r>
    </w:p>
    <w:p>
      <w:pPr>
        <w:pStyle w:val="Normal"/>
        <w:ind w:left="28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рганами государственного  контроля, органами прокуратуры и иными органами и должностными лицами, чья деятельность связана с реализацией функций в области государственного и муниципа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принятие нормативно правовых актов по осуществлению муниципальн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проведение практических семинаров по вопросам осуществления муниципального контр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за  2019 год  по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отчёту за 2019 год  на 3 страницах в 1экземпля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каевского сельсовета                                                   В.А.Кривон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51:00Z</dcterms:created>
  <dc:creator>Windows User</dc:creator>
  <dc:description/>
  <dc:language>en-US</dc:language>
  <cp:lastModifiedBy>Windows User</cp:lastModifiedBy>
  <dcterms:modified xsi:type="dcterms:W3CDTF">2019-12-16T07:12:00Z</dcterms:modified>
  <cp:revision>1</cp:revision>
  <dc:subject/>
  <dc:title/>
</cp:coreProperties>
</file>